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Załącznik nr 1b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uter przenośny – ilość 3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yp, model, nazwa produc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3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443"/>
        <w:gridCol w:w="3213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 lub dokładny model/typ produktu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Procesor dedykowany do pracy w komputerach przenośnych,  </w:t>
            </w:r>
            <w:r>
              <w:rPr>
                <w:rFonts w:eastAsia="Arial" w:cs="Arial"/>
                <w:sz w:val="22"/>
                <w:szCs w:val="22"/>
              </w:rPr>
              <w:t xml:space="preserve">architektura x86-64, </w:t>
            </w:r>
            <w:r>
              <w:rPr>
                <w:sz w:val="20"/>
                <w:szCs w:val="20"/>
              </w:rPr>
              <w:t>osiągający w teście Passmark CPU benchmark minimum: 2500 punktów (wynik zaproponowanego procesora musi znajdować się na stronie http://www.cpubenchmark.net w dniu składania ofer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yca o przekątnej minimum 15,6”, technologia LED, rozdzielczość natywna minimum: 1366x768 px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GB z możliwością rozbudowy (jeden wolny slot pamięci). Dopuszcza się współdzielenie pamięci z kartą graficzną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 tward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minimum 500 G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graficzn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Karta zaprojektowana do pracy w urządzeniach przenośnych </w:t>
            </w:r>
            <w:r>
              <w:rPr>
                <w:rFonts w:cs="Arial"/>
                <w:bCs/>
                <w:sz w:val="20"/>
                <w:szCs w:val="20"/>
              </w:rPr>
              <w:t>min. 512 MB pamięci</w:t>
            </w:r>
            <w:r>
              <w:rPr>
                <w:rFonts w:cs="Arial"/>
                <w:bCs/>
                <w:sz w:val="22"/>
                <w:szCs w:val="22"/>
              </w:rPr>
              <w:t xml:space="preserve">. </w:t>
            </w:r>
            <w:r>
              <w:rPr>
                <w:rFonts w:cs="Arial"/>
                <w:bCs/>
                <w:sz w:val="20"/>
                <w:szCs w:val="22"/>
              </w:rPr>
              <w:t>Dopuszcza się, aby karta graficzna była zintegrowana z płytą główną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a dźwięko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z płytą główną, zgodna z AC97, wbudowane głośniki stereo , wbudowany mikrofo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sieciow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hernet RJ45 minimum 10/100 Mb/s, zintegrowana z płytą główną, Wireless LAN 802.11 b/g/n, Bluetooth.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/złącz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budowane: D-Sub, HDMI; min. 3 x USB, w tym przynajmniej 1 port w standardzie USB 3.0,  port sieciowy RJ-45, port słuchawek, port mikrofonu, czytnik kart pamięci odczytujący co najmniej karty SD. Wymagana liczba portów/złącz nie może być osiągnięta w wyniku stosowania konwerterów, przejściówek it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optyczn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ęd DVD+/-RW DL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ogniw: 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kamera interneto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ba do laptopa przystosowana do przenoszenia oferowanego sprzętu wraz wyposażeniem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Windows 7 Home Premium PL 64-bit lub Windows 8 PL 64-bit lub równoważny system operacyjny wraz ze wszystkimi niezbędnymi do poprawnej pracy sterownikami. Zainstalowany system operacyjny niewymagający aktywacji za pomocą telefonu lub Internetu. Dołączony nośnik z pozwalający na przywrócenie systemu operacyjnego zawierającego już sterowniki i niezbędne oprogramowanie producenta sprzętu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biurowy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Microsoft Office Professional Plus 2013 Academic PL lub równoważny </w:t>
            </w:r>
            <w:r>
              <w:rPr>
                <w:color w:val="000000"/>
                <w:sz w:val="22"/>
                <w:szCs w:val="22"/>
              </w:rPr>
              <w:t xml:space="preserve">pakiet biurowy 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w skład którego wchodzi co najmniej: (1)edytor </w:t>
            </w:r>
            <w:r>
              <w:rPr>
                <w:rFonts w:eastAsia="DejaVu Sans" w:cs="DejaVu Sans"/>
                <w:color w:val="000000"/>
                <w:sz w:val="22"/>
                <w:szCs w:val="22"/>
              </w:rPr>
              <w:t>tekstu, (2)arkusz kalkulacyjny, (3)oprogramowanie do obsługi baz danych, (4)oprogramowanie do tworzenia prezentacji multimedialnych, (5)oprogramowanie do tworzenia materiałów tekstowo-graficznych z przeznaczeniem m.in. do profesjonalnego wydruku, (6)menadżer poczty elektronicznej i informacji osobistych, (7)oprogramowanie do tworzenia i zarządzania notatkami osobistymi.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color w:val="000000"/>
                <w:sz w:val="22"/>
                <w:szCs w:val="22"/>
              </w:rPr>
            </w:pPr>
            <w:r>
              <w:rPr>
                <w:rFonts w:eastAsia="DejaVu Sans" w:cs="DejaVu San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antywirusow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antywirusowe  z licencją na aktualizację programu i bazy wirusów co najmniej na okres trwania gwarancji na zestaw komputerow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y i standard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y Wykonawca zobowiązany jest przed podpisaniem umowy przedłożyć następujące certyfikaty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ISO9001 dla producent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Microsoft potwierdzający poprawną współpracę oferowanych modeli komputerów z systemem operacyjnym MS Windows 7 lub Windows 8 (wydruk ze strony Microsoft WHC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klaracja zgodności CE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36 miesięcy od dnia odbioru końcow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9:00Z</dcterms:created>
  <dc:creator/>
  <dc:description/>
  <cp:keywords/>
  <dc:language>en-US</dc:language>
  <cp:lastModifiedBy>Tomasz Orłowski</cp:lastModifiedBy>
  <cp:lastPrinted>2013-05-16T10:58:00Z</cp:lastPrinted>
  <dcterms:modified xsi:type="dcterms:W3CDTF">2013-05-16T08:58:00Z</dcterms:modified>
  <cp:revision>2</cp:revision>
  <dc:subject/>
  <dc:title/>
</cp:coreProperties>
</file>